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COMUNICATO STAMP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/>
      </w:pPr>
      <w:r>
        <w:rPr>
          <w:rFonts w:eastAsia="Helvetica Neue" w:cs="Tahoma" w:ascii="Tahoma" w:hAnsi="Tahoma"/>
          <w:b/>
          <w:sz w:val="22"/>
          <w:szCs w:val="22"/>
        </w:rPr>
        <w:t>Filora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– design </w:t>
      </w:r>
      <w:r>
        <w:rPr>
          <w:rFonts w:eastAsia="Helvetica Neue" w:cs="Tahoma" w:ascii="Tahoma" w:hAnsi="Tahoma"/>
          <w:b/>
          <w:bCs/>
          <w:sz w:val="22"/>
          <w:szCs w:val="22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Invisible Soul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>Binario elettrificato a bassissima tension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 binario sottile e sinuoso realizza una concezione utopica basata sulla visione di un futuro in cui la tecnologia si fonde in modo invisibile con l'architettura.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 xml:space="preserve">Il compito di un binario elettrificato è scomparire, mimetizzarsi, assolvere alle proprie funzioni senza dare nell’occhio. È un componente utile e intelligente, ma davvero difficile da sublimare esteticamente all’interno di uno spazio. 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ilorail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è il prodotto risolutivo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n-US"/>
        </w:rPr>
        <w:t>Un binario elettrificato praticamente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invisibile</w:t>
      </w:r>
      <w:r>
        <w:rPr>
          <w:rFonts w:cs="Tahoma" w:ascii="Tahoma" w:hAnsi="Tahoma"/>
          <w:bCs/>
          <w:sz w:val="20"/>
          <w:szCs w:val="20"/>
          <w:lang w:val="en-US"/>
        </w:rPr>
        <w:t>, con un’apertura di soli 3,6 millimetri e attacchi micro per l’aggancio degli spot o di altri sistemi luminosi. Una sfida tecnologica affrontata per l’amore della forma, della bellezza, per il rispetto del progetto architettonico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n-US"/>
        </w:rPr>
        <w:t xml:space="preserve">Filorail è un </w:t>
      </w:r>
      <w:r>
        <w:rPr>
          <w:rFonts w:cs="Tahoma" w:ascii="Tahoma" w:hAnsi="Tahoma"/>
          <w:b/>
          <w:bCs/>
          <w:sz w:val="20"/>
          <w:szCs w:val="20"/>
          <w:lang w:val="en-US"/>
        </w:rPr>
        <w:t>innesto strutturale</w:t>
      </w:r>
      <w:r>
        <w:rPr>
          <w:rFonts w:cs="Tahoma" w:ascii="Tahoma" w:hAnsi="Tahoma"/>
          <w:bCs/>
          <w:sz w:val="20"/>
          <w:szCs w:val="20"/>
          <w:lang w:val="en-US"/>
        </w:rPr>
        <w:t>, una nuova base di partenza per progettare gli spazi museali ed espositivi. Ma è anche una soluzione che apre nuove prospettive di interpretazione per l’interior design degli ambienti abitativi, per il retail e per l’hospitality, perché combina l’attitudine mimetica dell’impianto alle grandi prestazioni luminose dei sistemi d’illuminazione iGuzzini. È un prodotto pensato per usare liberamente la tecnologia all’interno di qualsiasi ambiente del vivere, senza aggiungere contenuti formali tipici del mondo professionale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>I sistemi luminosi abbinabili a Filorail low voltage sono Newfo, Libera a sospensione, Palco LV, Robin, Laser Blade XS e Laser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3-15T11:06:00Z</dcterms:modified>
  <cp:revision>75</cp:revision>
  <dc:subject/>
  <dc:title/>
</cp:coreProperties>
</file>