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99" w:leader="none"/>
        </w:tabs>
        <w:spacing w:before="0" w:after="0"/>
        <w:rPr>
          <w:rFonts w:ascii="Tahoma" w:hAnsi="Tahoma" w:cs="Tahoma"/>
          <w:color w:val="727272"/>
          <w:sz w:val="16"/>
          <w:lang w:val="en-US" w:eastAsia="en-US"/>
        </w:rPr>
      </w:pPr>
      <w:r>
        <w:rPr>
          <w:rFonts w:cs="Tahoma" w:ascii="Tahoma" w:hAnsi="Tahoma"/>
          <w:color w:val="727272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4465</wp:posOffset>
                </wp:positionH>
                <wp:positionV relativeFrom="paragraph">
                  <wp:posOffset>635</wp:posOffset>
                </wp:positionV>
                <wp:extent cx="1513205" cy="685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iGuzzini illuminazione S.p.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via Mariano Guzzini, 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62019, Recanati, Italia</w:t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lang w:eastAsia="it-IT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info.hq@iguzzini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www.iguzzini.c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53.95pt;mso-wrap-distance-left:9.05pt;mso-wrap-distance-right:9.05pt;mso-wrap-distance-top:0pt;mso-wrap-distance-bottom:0pt;margin-top:0pt;mso-position-vertical-relative:text;margin-left:3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iGuzzini illuminazione S.p.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via Mariano Guzzini, 37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62019, Recanati, Italia</w:t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lang w:eastAsia="it-IT"/>
                        </w:rPr>
                        <w:br/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info.hq@iguzzini.com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www.iguzzini.co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7780</wp:posOffset>
                </wp:positionH>
                <wp:positionV relativeFrom="paragraph">
                  <wp:posOffset>635</wp:posOffset>
                </wp:positionV>
                <wp:extent cx="127000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t. +39 0422 30544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www.umbrella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2.45pt;mso-wrap-distance-left:9.05pt;mso-wrap-distance-right:9.05pt;mso-wrap-distance-top:0pt;mso-wrap-distance-bottom:0pt;margin-top:0pt;mso-position-vertical-relative:text;margin-left:20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t. +39 0422 30544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www.umbrella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6340</wp:posOffset>
                </wp:positionH>
                <wp:positionV relativeFrom="paragraph">
                  <wp:posOffset>635</wp:posOffset>
                </wp:positionV>
                <wp:extent cx="127762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iguzzini@umbrella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m. +39 32891907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31.05pt;mso-wrap-distance-left:9.05pt;mso-wrap-distance-right:9.05pt;mso-wrap-distance-top:0pt;mso-wrap-distance-bottom:0pt;margin-top:0pt;mso-position-vertical-relative:text;margin-left: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iguzzini@umbrella.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m. +39 328919070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111125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Umbrella Press Off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1.05pt;mso-wrap-distance-left:9.05pt;mso-wrap-distance-right:9.05pt;mso-wrap-distance-top:0pt;mso-wrap-distance-bottom:0pt;margin-top:0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Umbrella Press Off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BentonUmbrella" w:hAnsi="BentonUmbrella" w:cs="BentonUmbrella"/>
          <w:color w:val="727272"/>
          <w:sz w:val="16"/>
        </w:rPr>
      </w:pPr>
      <w:r>
        <w:rPr>
          <w:rFonts w:cs="BentonUmbrella" w:ascii="BentonUmbrella" w:hAnsi="BentonUmbrella"/>
          <w:color w:val="727272"/>
          <w:sz w:val="16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color w:val="727272"/>
          <w:sz w:val="20"/>
        </w:rPr>
      </w:pPr>
      <w:r>
        <w:rPr>
          <w:rFonts w:cs="Tahoma" w:ascii="Tahoma" w:hAnsi="Tahoma"/>
          <w:color w:val="727272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Company profile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>iGuzzini, Light that moves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amo un Gruppo internazionale nato nel 1959, dedicato alla ricerca e alla produzione di soluzioni innovative per l’illuminazione nei luoghi della cultura, dell’hospitality &amp; living, del lavoro, del retail, delle città e delle infrastrutture.</w:t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 luce come elemento di innovazione sociale è il nostro elemento distintivo, un obiettivo che perseguiamo attraverso il design e una cultura della luce che nasce da lontano, con un’attenzione particolare ai temi della connettività e della sostenibilità.  </w:t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iGuzzini, il design è il filo rosso che dagli anni Sessanta a oggi unisce il lavoro di grandi maestri come Gio Ponti fino alle ultime soluzioni per l’illuminazione architetturale e per i luoghi del vivere contemporaneo. Per noi significa bellezza e ricerca formale, ma anche innovazione tecnologica e applicativa, affidabilità e performance per migliorare continuamente l’esperienza dei progettisti e dei fruitori finali. Una disciplina che pratichiamo da sempre collaborando con designer di spicco nel panorama internazionale e con icone come Renzo Piano, Gae Aulenti, Michele De Lucchi, Ron Arad e Jean-Michel Wilmotte.</w:t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amo riconosciuti come un centro di eccellenza dedicato allo studio della luce nelle sue varie forme, e parte attiva nello sviluppo di una cultura della luce. Pionieri della luce intelligente, sviluppiamo e applichiamo soluzioni che, grazie alla connettività, migliorano il rapporto tra le persone, le architetture e gli spazi, e aiutano a salvaguardare l’ambiente.</w:t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ià negli anni Ottanta, abbiamo cominciato a sensibilizzare la società su come una luce evoluta contribuisca al benessere del pianeta e di tutte le forme viventi. Per questo investiamo ogni anno circa il 6% del nostro fatturato in Ricerca e Sviluppo anche per innovare anche in termini di efficienza energetica, durabilità, tecnologie, materiali, processi industriali, comportamenti, riducendo sempre di più l’impatto sul nostro ecosistema. </w:t>
      </w:r>
    </w:p>
    <w:p>
      <w:pPr>
        <w:pStyle w:val="Normal"/>
        <w:spacing w:lineRule="auto" w:line="276" w:before="0" w:after="0"/>
        <w:rPr>
          <w:vanish/>
        </w:rPr>
      </w:pPr>
      <w:r>
        <w:rPr>
          <w:rFonts w:cs="Tahoma" w:ascii="Tahoma" w:hAnsi="Tahoma"/>
          <w:sz w:val="20"/>
          <w:szCs w:val="20"/>
        </w:rPr>
        <w:t>Con sede a Recanati (MC) e 1240 dipendenti, siamo presenti direttamente in oltre 20 paesi dislocati nei 5 continenti. Parte del Gruppo Fagerhult dal 2019, nel 2022 abbiamo realizzato un fatturato di € 234,1 Mio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BentonUmbrell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82720</wp:posOffset>
          </wp:positionH>
          <wp:positionV relativeFrom="page">
            <wp:posOffset>385445</wp:posOffset>
          </wp:positionV>
          <wp:extent cx="1126490" cy="29083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677" t="19232" r="13833" b="21046"/>
                  <a:stretch>
                    <a:fillRect/>
                  </a:stretch>
                </pic:blipFill>
                <pic:spPr bwMode="auto">
                  <a:xfrm>
                    <a:off x="0" y="0"/>
                    <a:ext cx="1126490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81450</wp:posOffset>
          </wp:positionH>
          <wp:positionV relativeFrom="page">
            <wp:posOffset>929005</wp:posOffset>
          </wp:positionV>
          <wp:extent cx="2194560" cy="1143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493" r="-9" b="-1493"/>
                  <a:stretch>
                    <a:fillRect/>
                  </a:stretch>
                </pic:blipFill>
                <pic:spPr bwMode="auto">
                  <a:xfrm>
                    <a:off x="0" y="0"/>
                    <a:ext cx="2194560" cy="11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lang w:val="en-US" w:eastAsia="en-US"/>
      </w:rPr>
      <w:drawing>
        <wp:inline distT="0" distB="0" distL="0" distR="0">
          <wp:extent cx="3884930" cy="515620"/>
          <wp:effectExtent l="0" t="0" r="0" b="0"/>
          <wp:docPr id="7" name="Immagin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3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88493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lang w:val="en-US" w:eastAsia="en-US"/>
      </w:rPr>
      <w:t xml:space="preserve">     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15pt;height:9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eastAsia="Cambria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atterepredefinitoparagrafo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before="0" w:after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Continued">
    <w:name w:val="continued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2:00Z</dcterms:created>
  <dc:creator>Daniele Balcon</dc:creator>
  <dc:description/>
  <cp:keywords/>
  <dc:language>en-US</dc:language>
  <cp:lastModifiedBy>umbrella 022</cp:lastModifiedBy>
  <cp:lastPrinted>2019-03-26T10:58:00Z</cp:lastPrinted>
  <dcterms:modified xsi:type="dcterms:W3CDTF">2024-03-13T08:52:00Z</dcterms:modified>
  <cp:revision>13</cp:revision>
  <dc:subject/>
  <dc:title/>
</cp:coreProperties>
</file>