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36"/>
        </w:rPr>
      </w:pPr>
      <w:r>
        <w:rPr>
          <w:rFonts w:cs="Tahoma" w:ascii="Tahoma" w:hAnsi="Tahoma"/>
          <w:color w:val="808080"/>
          <w:sz w:val="22"/>
          <w:szCs w:val="36"/>
        </w:rPr>
        <w:t>PRESS RELEASE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36"/>
        </w:rPr>
      </w:pPr>
      <w:r>
        <w:rPr>
          <w:rFonts w:cs="Tahoma" w:ascii="Tahoma" w:hAnsi="Tahoma"/>
          <w:color w:val="808080"/>
          <w:sz w:val="22"/>
          <w:szCs w:val="3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39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40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Zurigo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design Luigi Massoni, 1966 | re-edition 2022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Lampada costituita da ¾ di sfera a sospensione in PMMA riciclabile al 100%. Dotata di cavi di sospensione.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Finiture disponibili: Trasparente, Bianca, Nera, Dorata, Matt Blue, Matt Light Blue, Matt Green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Dimensioni:</w:t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 xml:space="preserve">cm ø 40 x h 25,5 cm; ø 52 x h 34,5 cm; ø 82 x h 53,5 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Sorgente luminosa: LED (Consigliata: E27 Led Globo, 16,5w)</w:t>
      </w:r>
    </w:p>
    <w:p>
      <w:pPr>
        <w:pStyle w:val="Normal"/>
        <w:spacing w:lineRule="auto" w:line="276" w:before="0" w:after="0"/>
        <w:rPr>
          <w:rFonts w:ascii="Tahoma" w:hAnsi="Tahoma" w:eastAsia="Times New Roman" w:cs="Tahoma"/>
          <w:color w:val="000000"/>
          <w:sz w:val="22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FFFFFF" w:val="clear"/>
          <w:lang w:val="en-GB" w:eastAsia="it-IT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43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ahoma" w:hAnsi="Tahoma" w:cs="Times"/>
          <w:color w:val="000000"/>
          <w:sz w:val="20"/>
          <w:szCs w:val="20"/>
          <w:lang w:val="en-GB"/>
        </w:rPr>
      </w:pPr>
      <w:r>
        <w:rPr>
          <w:rFonts w:cs="Times" w:ascii="Tahoma" w:hAnsi="Tahoma"/>
          <w:color w:val="000000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Zurigo</w:t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design Luigi Massoni, 1966 | re-edition 2022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Lamp consisting of a suspended ¾ sphere in 100% recyclable PMMA. Equipped with suspension cables.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 xml:space="preserve">Available finishes: Transparent, White, Black, Golden, Matt Blue, Matt Light Blue, Matt Green 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Dimensions: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 xml:space="preserve">cm ø 40 x h 25,5 cm; ø 52 x h 34,5 cm; ø 82 x h 53,5 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Light source: LED (Recommended: E27 Led Globo, 16.5w)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2720</wp:posOffset>
          </wp:positionH>
          <wp:positionV relativeFrom="page">
            <wp:posOffset>385445</wp:posOffset>
          </wp:positionV>
          <wp:extent cx="1126490" cy="29083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677" t="19232" r="13833" b="21046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81450</wp:posOffset>
          </wp:positionH>
          <wp:positionV relativeFrom="page">
            <wp:posOffset>929005</wp:posOffset>
          </wp:positionV>
          <wp:extent cx="2194560" cy="1143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93" r="-9" b="-1493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11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1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2-05-25T07:45:00Z</dcterms:modified>
  <cp:revision>17</cp:revision>
  <dc:subject/>
  <dc:title/>
</cp:coreProperties>
</file>