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;Calibri" w:hAnsi="BentonUmbrella;Calibri" w:cs="BentonUmbrella;Calibri"/>
          <w:color w:val="727272"/>
          <w:sz w:val="16"/>
        </w:rPr>
      </w:pPr>
      <w:r>
        <w:rPr>
          <w:rFonts w:cs="BentonUmbrella;Calibri" w:ascii="BentonUmbrella;Calibri" w:hAnsi="BentonUmbrella;Calibri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36"/>
        </w:rPr>
      </w:pPr>
      <w:r>
        <w:rPr>
          <w:rFonts w:cs="Tahoma" w:ascii="Tahoma" w:hAnsi="Tahoma"/>
          <w:color w:val="808080"/>
          <w:sz w:val="22"/>
          <w:szCs w:val="36"/>
        </w:rPr>
        <w:t>PRESS RELEASE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36"/>
        </w:rPr>
      </w:pPr>
      <w:r>
        <w:rPr>
          <w:rFonts w:cs="Tahoma" w:ascii="Tahoma" w:hAnsi="Tahoma"/>
          <w:color w:val="808080"/>
          <w:sz w:val="22"/>
          <w:szCs w:val="3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39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40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it-IT"/>
        </w:rPr>
        <w:t>Linealuce Mini 27R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it-IT"/>
        </w:rPr>
        <w:t>Design Jean-Michel Wilmotte, 2022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it-IT"/>
        </w:rPr>
        <w:t>High Performance Linear System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it-IT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nealuce evolve con una nuova versione miniaturizzata ad altissime prestazioni, per favorire la massima integrazione nell’architettura e nello spazio. Una fessura di luce tridimensionale, con soli 2,7 cm di profondità, Linealuce mini 27R si inserisce in qualunque spessore dell’architettura, mimetizzandosi in essa e scomparire alla vista.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 diverse finiture di colore permettono di personalizzare l’estetica e di creare una perfetta sintonia con il contesto. Oltre ad essere straordinaria nelle dimensioni, lo è anche nelle prestazioni: Linealuce mini 27R è un capolavoro di precisione tecnologica che offre una tripla tecnologia ottica brevettata per modellare la luce in funzione di ogni esigenza.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 xml:space="preserve">Riflettori Optibeam, caratterizzati da alto comfort visivo, per le ottiche wide flood e flood per applicazioni a soffitto e da proiezione; lenti optibeam per ottiche wall grazing spot, medium e flood per creare un effetto di luce radente sulle pareti verticali, e una tecnologia no-dot per un effetto di luce continua e uniforme. Accessori interni ed esterni per offrire il massimo comfort e una distribuzione luminosa su misura.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 xml:space="preserve">Quattro temperature di colore e versioni tunable white, tunable warm e RGBwhite (con due tipologie di bianco), permettono di scegliere la luce giusta e creare una scenografia dinamica, facilmente gestibile attraverso l’applicazione Smart Light Control nello smartphone, con una interfaccia BLE-Dali.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 xml:space="preserve">Installazione a superficie, a parete e sospensione, con alimentatore remoto.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Alte prestazioni, efficienza fino a 100 lm/W, distribuzione della luce su misura, riduzione materiali, impiego di materiali come vetro e alluminio riciclato e riciclabile al 100%, facilmente disassemblabile e senza colle, realizzato impiegando solo fonti di energia rinnovabili, evidenziano come Linealuce mini 27R sia un’eccellenza di ecodesign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before="0" w:after="0"/>
        <w:ind w:left="426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●</w:t>
      </w:r>
      <w:r>
        <w:rPr>
          <w:rFonts w:cs="Tahoma" w:ascii="Tahoma" w:hAnsi="Tahoma"/>
          <w:sz w:val="20"/>
          <w:szCs w:val="20"/>
          <w:lang w:val="en-GB"/>
        </w:rPr>
        <w:tab/>
        <w:t>2200K; 2700K; 3000K; 4000K; RGBW(3000K); RGBW(4000K); TW; Tunable Warm</w:t>
      </w:r>
    </w:p>
    <w:p>
      <w:pPr>
        <w:pStyle w:val="Normal"/>
        <w:spacing w:before="0" w:after="0"/>
        <w:ind w:left="426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●</w:t>
      </w:r>
      <w:r>
        <w:rPr>
          <w:rFonts w:cs="Tahoma" w:ascii="Tahoma" w:hAnsi="Tahoma"/>
          <w:sz w:val="20"/>
          <w:szCs w:val="20"/>
          <w:lang w:val="en-GB"/>
        </w:rPr>
        <w:tab/>
        <w:t>Up to 100 lm/W</w:t>
      </w:r>
    </w:p>
    <w:p>
      <w:pPr>
        <w:pStyle w:val="Normal"/>
        <w:spacing w:before="0" w:after="0"/>
        <w:ind w:left="426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●</w:t>
      </w:r>
      <w:r>
        <w:rPr>
          <w:rFonts w:cs="Tahoma" w:ascii="Tahoma" w:hAnsi="Tahoma"/>
          <w:sz w:val="20"/>
          <w:szCs w:val="20"/>
          <w:lang w:val="en-GB"/>
        </w:rPr>
        <w:tab/>
        <w:t>WGS; WGM; WGWF; F; WF; No-Dot GR; No-Dot GL</w:t>
      </w:r>
    </w:p>
    <w:p>
      <w:pPr>
        <w:pStyle w:val="Normal"/>
        <w:spacing w:before="0" w:after="0"/>
        <w:ind w:left="426" w:hanging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●</w:t>
      </w:r>
      <w:r>
        <w:rPr>
          <w:rFonts w:cs="Tahoma" w:ascii="Tahoma" w:hAnsi="Tahoma"/>
          <w:sz w:val="20"/>
          <w:szCs w:val="20"/>
          <w:lang w:val="en-GB"/>
        </w:rPr>
        <w:tab/>
        <w:t>From 300 lm to 1.500 lm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BentonUmbrella">
    <w:altName w:val="Calibri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2720</wp:posOffset>
          </wp:positionH>
          <wp:positionV relativeFrom="page">
            <wp:posOffset>385445</wp:posOffset>
          </wp:positionV>
          <wp:extent cx="1126490" cy="29083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677" t="19232" r="13833" b="21046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81450</wp:posOffset>
          </wp:positionH>
          <wp:positionV relativeFrom="page">
            <wp:posOffset>929005</wp:posOffset>
          </wp:positionV>
          <wp:extent cx="2194560" cy="1143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93" r="-9" b="-1493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11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lang w:val="en-US" w:eastAsia="en-US"/>
      </w:rPr>
      <w:drawing>
        <wp:inline distT="0" distB="0" distL="0" distR="0">
          <wp:extent cx="3884930" cy="518160"/>
          <wp:effectExtent l="0" t="0" r="0" b="0"/>
          <wp:docPr id="9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Microsoft Office User</cp:lastModifiedBy>
  <cp:lastPrinted>2019-03-26T10:58:00Z</cp:lastPrinted>
  <dcterms:modified xsi:type="dcterms:W3CDTF">2022-05-26T08:58:00Z</dcterms:modified>
  <cp:revision>12</cp:revision>
  <dc:subject/>
  <dc:title/>
</cp:coreProperties>
</file>